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19"/>
        <w:gridCol w:w="662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Министерство энергетики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убличный сервитут для использования земель и земельных участков в целях реконструкции и эксплуатации нефтепровода федерального значения </w:t>
            </w:r>
            <w:r>
              <w:rPr>
                <w:b/>
                <w:bCs/>
              </w:rPr>
              <w:t>«Очистные сооружения биологической очистки. ЛПДС "Пермь", ПРНУ. Реконструкция»</w:t>
            </w:r>
          </w:p>
          <w:p>
            <w:pPr>
              <w:pStyle w:val="Normal"/>
              <w:jc w:val="center"/>
              <w:rPr/>
            </w:pPr>
            <w:r>
              <w:rPr/>
              <w:t>(цель установления публичного сервитута)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9:32:4060007:104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ермский край, р-н Пермский, Култаевское с/п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59:32:4060007:1060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Пермский край, Пермский район, Култаевское с/п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9:32:4060007:1061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ермский край, Пермский район, Култаевское с/п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59:32:4060007:47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Край Пермский, р-н Пермский, с/пос. Култаевское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353535"/>
              </w:rPr>
              <w:t>59:32:4060007:74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Российская Федерация, Пермский край, муниципальный округ Пермский, квартал ЛПДС Пермь, з/у 1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353535"/>
              </w:rPr>
              <w:t>59:32:4060007:58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Край Пермский, р-н Пермский, с/пос. Култаевское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353535"/>
              </w:rPr>
              <w:t>59:32:4060007:59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Край Пермский, р-н Пермский, с/пос. Култаевское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353535"/>
              </w:rPr>
              <w:t>59:32:4060007:65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Край Пермский, р-н Пермский, с/пос. Култаевское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59:32:4060007:71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</w:rPr>
              <w:t>Край Пермский, р-н Пермский, с/пос. Култаевское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59:32:4060007:1069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</w:rPr>
              <w:t>Российская Федерация, Пермский край, муниципальный округ Пермский, квартал ЛПДС Пермь, з/у 1/1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59:32:4060007</w:t>
            </w:r>
          </w:p>
        </w:tc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</w:rPr>
              <w:t>Край Пермский, р-н Пермс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shd w:fill="FFFFFF" w:val="clear"/>
              </w:rPr>
              <w:t>Пермского муниципального округа Перм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 614500, Г. Пермь, ул. Верхне-Муллинская, д. 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 +7 (342) 296-21-51, +7 (342) 296-23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-mail: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dministration@permsky.permkrai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: по предварительной за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</w:rPr>
                <w:t>minenergo@minenergo.gov.ru</w:t>
              </w:r>
            </w:hyperlink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 xml:space="preserve">      </w:t>
            </w:r>
            <w:r>
              <w:rPr/>
              <w:t>Приказ Минэнерго РФ от 15.07.2025 № 154тд Об утверждении документации по планировке территории для размещения объекта трубопроводного транспорта федерального значения «Очистные сооружения биологической очистки. ЛПДС «Пермь», ПРНУ. Реконструкция»</w:t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https://fgistp.economy.gov.ru</w:t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i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>https://permokrug.ru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Normal"/>
              <w:jc w:val="center"/>
              <w:rPr/>
            </w:pPr>
            <w:r>
              <w:rPr/>
              <w:t>АО «Транснефть - Прикамь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0081, Республика Татарстан, г. Казань, ул. П. Лумумбы, д. 20, корп. 1 те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+7 (843) 279-04-20, </w:t>
            </w:r>
            <w:r>
              <w:rPr/>
              <w:t>Е</w:t>
            </w:r>
            <w:r>
              <w:rPr>
                <w:lang w:val="en-US"/>
              </w:rPr>
              <w:t xml:space="preserve">-mail: </w:t>
            </w:r>
            <w:hyperlink r:id="rId5">
              <w:r>
                <w:rPr>
                  <w:rStyle w:val="InternetLink"/>
                  <w:lang w:val="en-US"/>
                </w:rPr>
                <w:t>office@kaz.transneft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Jsphonenumber">
    <w:name w:val="js-phone-number"/>
    <w:basedOn w:val="Style14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</w:rPr>
  </w:style>
  <w:style w:type="paragraph" w:styleId="Footer">
    <w:name w:val="Footer"/>
    <w:basedOn w:val="Normal"/>
    <w:pPr/>
    <w:rPr>
      <w:rFonts w:ascii="Calibri" w:hAnsi="Calibri" w:cs="Calibri"/>
    </w:rPr>
  </w:style>
  <w:style w:type="paragraph" w:styleId="Xl65">
    <w:name w:val="xl65"/>
    <w:basedOn w:val="Normal"/>
    <w:qFormat/>
    <w:pPr>
      <w:spacing w:before="280" w:after="280"/>
      <w:jc w:val="center"/>
    </w:pPr>
    <w:rPr>
      <w:i/>
      <w:i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73" w:after="0"/>
      <w:jc w:val="center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on@permsky.permkrai.ru" TargetMode="External"/><Relationship Id="rId3" Type="http://schemas.openxmlformats.org/officeDocument/2006/relationships/hyperlink" Target="mailto:minenergo@minenergo.gov.ru" TargetMode="External"/><Relationship Id="rId4" Type="http://schemas.openxmlformats.org/officeDocument/2006/relationships/hyperlink" Target="https://minenergo.gov.ru/" TargetMode="External"/><Relationship Id="rId5" Type="http://schemas.openxmlformats.org/officeDocument/2006/relationships/hyperlink" Target="mailto:office@kaz.transneft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46:00Z</dcterms:created>
  <dc:creator>Юля Христиченко</dc:creator>
  <dc:description/>
  <cp:keywords/>
  <dc:language>en-US</dc:language>
  <cp:lastModifiedBy>user</cp:lastModifiedBy>
  <cp:lastPrinted>2025-09-11T15:45:00Z</cp:lastPrinted>
  <dcterms:modified xsi:type="dcterms:W3CDTF">2025-09-11T10:46:00Z</dcterms:modified>
  <cp:revision>2</cp:revision>
  <dc:subject/>
  <dc:title/>
</cp:coreProperties>
</file>